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9. 2022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6267/2022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bCs/>
          <w:sz w:val="22"/>
          <w:szCs w:val="22"/>
        </w:rPr>
        <w:t>15. ZÁŘÍ 2022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22. 7. 2022 </w:t>
      </w:r>
      <w:r>
        <w:rPr>
          <w:sz w:val="22"/>
          <w:szCs w:val="22"/>
        </w:rPr>
        <w:t>do 2. 9. 2022 bylo pod č. j. 093256/2022/KUSK vyhlášeno výběrové řízení v souladu se zákonem 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 obor </w:t>
      </w:r>
      <w:r>
        <w:rPr>
          <w:b/>
          <w:sz w:val="22"/>
          <w:szCs w:val="22"/>
        </w:rPr>
        <w:t xml:space="preserve">PSYCHIATRIE – </w:t>
      </w:r>
      <w:r>
        <w:rPr>
          <w:sz w:val="22"/>
          <w:szCs w:val="22"/>
        </w:rPr>
        <w:t>ambulantní péč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Kutná Hora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left="3544" w:hanging="354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výběrového řízení se přihlásil:     </w:t>
      </w:r>
      <w:r>
        <w:rPr>
          <w:rStyle w:val="StrongEmphasis"/>
          <w:sz w:val="22"/>
          <w:szCs w:val="22"/>
        </w:rPr>
        <w:t>MUDr. Tereza Mládková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72"/>
        <w:gridCol w:w="1364"/>
      </w:tblGrid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UDr. Tereza Mládkov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UDr. Tereza Mládkov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UDr. Tereza Mládkov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MUDr. Tereza Mládkov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MUDr. Tereza Mládkov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UDr. Tereza Mládkov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9.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9:18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2-09-18T19:18:00Z</dcterms:modified>
  <cp:revision>2</cp:revision>
  <dc:subject/>
  <dc:title>odbor_zdravotnictvi.dot</dc:title>
</cp:coreProperties>
</file>